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6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TECNICA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251396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85750"/>
                        </a:xfrm>
                        <a:prstGeom prst="rect"/>
                        <a:solidFill>
                          <a:srgbClr val="FDE5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5CB" strokecolor="#000000" strokeweight="0pt" style="position:absolute;rotation:-0;width:197.95pt;height:22.5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4990</wp:posOffset>
                </wp:positionH>
                <wp:positionV relativeFrom="paragraph">
                  <wp:posOffset>67310</wp:posOffset>
                </wp:positionV>
                <wp:extent cx="301498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85750"/>
                        </a:xfrm>
                        <a:prstGeom prst="rect"/>
                        <a:solidFill>
                          <a:srgbClr val="FDE5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Tecnico Manute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5CB" strokecolor="#000000" strokeweight="0pt" style="position:absolute;rotation:-0;width:237.4pt;height:22.5pt;mso-wrap-distance-left:9.05pt;mso-wrap-distance-right:9.05pt;mso-wrap-distance-top:0pt;mso-wrap-distance-bottom:0pt;margin-top:5.3pt;mso-position-vertical-relative:text;margin-left:24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Tecnico Manuten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2513965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85750"/>
                        </a:xfrm>
                        <a:prstGeom prst="rect"/>
                        <a:solidFill>
                          <a:srgbClr val="FDE5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5CB" strokecolor="#000000" strokeweight="0pt" style="position:absolute;rotation:-0;width:197.95pt;height:22.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4990</wp:posOffset>
                </wp:positionH>
                <wp:positionV relativeFrom="paragraph">
                  <wp:posOffset>93980</wp:posOffset>
                </wp:positionV>
                <wp:extent cx="301498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85750"/>
                        </a:xfrm>
                        <a:prstGeom prst="rect"/>
                        <a:solidFill>
                          <a:srgbClr val="FDE5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Collaboratore te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5CB" strokecolor="#000000" strokeweight="0pt" style="position:absolute;rotation:-0;width:237.4pt;height:22.5pt;mso-wrap-distance-left:9.05pt;mso-wrap-distance-right:9.05pt;mso-wrap-distance-top:0pt;mso-wrap-distance-bottom:0pt;margin-top:7.4pt;mso-position-vertical-relative:text;margin-left:24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Collaboratore te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251396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85750"/>
                        </a:xfrm>
                        <a:prstGeom prst="rect"/>
                        <a:solidFill>
                          <a:srgbClr val="FDE5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EGORIA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5CB" strokecolor="#000000" strokeweight="0pt" style="position:absolute;rotation:-0;width:197.95pt;height:22.5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EGORI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990</wp:posOffset>
                </wp:positionH>
                <wp:positionV relativeFrom="paragraph">
                  <wp:posOffset>143510</wp:posOffset>
                </wp:positionV>
                <wp:extent cx="301498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85750"/>
                        </a:xfrm>
                        <a:prstGeom prst="rect"/>
                        <a:solidFill>
                          <a:srgbClr val="FDE5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B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5CB" strokecolor="#000000" strokeweight="0pt" style="position:absolute;rotation:-0;width:237.4pt;height:22.5pt;mso-wrap-distance-left:9.05pt;mso-wrap-distance-right:9.05pt;mso-wrap-distance-top:0pt;mso-wrap-distance-bottom:0pt;margin-top:11.3pt;mso-position-vertical-relative:text;margin-left:24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3"/>
        <w:rPr>
          <w:rFonts w:ascii="Arial" w:hAnsi="Arial" w:cs="Arial"/>
          <w:color w:val="365F91"/>
          <w:sz w:val="24"/>
        </w:rPr>
      </w:pPr>
      <w:r>
        <w:rPr>
          <w:rFonts w:cs="Arial"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voratore che provvede alla attivazione, conduzione e manutenzione di strutture, impianti e beni strumentali all’erogazione dei servizi. Fra le altre funzioni attribuite cura inoltre: manutenzione stradale, aree verdi, immobili comunali, impianti e beni del Comune, pubblica illuminazione, impianti elettrici edifici comunali, stazioni di pompaggio acquedotto comunale, rete idraulica e fognaria, conduzione di macchinari operativi complessi e semplici; cura segnaletica e viabilità; necroforo e cura cimitero; provvede alla esecuzione di interventi operativo-manuali sia individuali che eventualmente nell’ambito di squadre o gruppi, anche di L.S.U. per i quali è necessaria una conoscenza di natura specialist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attività assegnate comprendono anche rapporti a contenuto tecnico con soggetti esterni all’Ente, funzioni di coordinamento e verifica sulla esecuzione di lavori di manutenzione, restauro, conservazione e allestimento e di cantieri. L’operatore può inoltre essere adibito ad attività di verifica della condizione del territorio. Lavoratore che utilizza nell’ambito dello svolgimento dei compiti di cui sopra macchinari e mezzi dell’Amministrazione. Possono anche essergli attribuite funzioni amministrative di supporto alle attività svolte (tenute di registri, gestione di magazzino, ecc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ofilo competono le attività e responsabilità previste dalle fonti normative e regolamentari vigenti nonché dai contratti collettivi di lavo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avoratore con tale profilo svolge le proprie attività di norma nell’ambito dei servizi generali, tecnico-manutentivi, scolastici, socio assistenziali, di manutenzione del patrimonio culturale e necroscopici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>
          <w:sz w:val="22"/>
        </w:rPr>
      </w:pPr>
      <w:r>
        <w:rPr>
          <w:sz w:val="22"/>
        </w:rPr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ame di stato  scuola media inferiore, patente B o C. 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8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I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38:00Z</dcterms:created>
  <dc:creator>luigi</dc:creator>
  <dc:description/>
  <cp:keywords/>
  <dc:language>en-US</dc:language>
  <cp:lastModifiedBy>Stage</cp:lastModifiedBy>
  <dcterms:modified xsi:type="dcterms:W3CDTF">2011-09-01T14:03:00Z</dcterms:modified>
  <cp:revision>17</cp:revision>
  <dc:subject/>
  <dc:title>ALLEGATO “C</dc:title>
</cp:coreProperties>
</file>